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3 год и на плановый период 2024 и 2024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</w:t>
        <w:tab/>
        <w:t xml:space="preserve">«__» ____________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3 год и на плановый период 2024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hanging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2 год и на плановый период 2023 и 2024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13 132,8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3 132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3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3 год в сумме 10 27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4 год в сумме 9 55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3 год в сумме 10 27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250,6 тыс. рублей и на 2024 год в сумме 9 558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477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5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3 год в сумме 0,0 тыс. рублей и на 2024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3 год в сумме 0,0 тыс. рублей и на 2024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2 год и на плановый период 2023 и 2024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2 год и на плановый период 2023 и 2024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2 год и на плановый период 2023 и 2024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2 год в сумме 0,0 тыс. рублей,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2 год в сумме 1 504,6 тыс. рублей, на 2023 год в сумме 0,0 тыс. рублей и на 2024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2 год и на плановый период 2023 и 2024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2 года на 4,0 процента, с 1 октября 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2 года на 4 процента, с 1 октября 2023 года на 4,0 процента, с 1 октября 2024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1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1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2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2"/>
      <w:r>
        <w:rPr>
          <w:sz w:val="28"/>
          <w:szCs w:val="28"/>
        </w:rPr>
        <w:t>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9"/>
        <w:jc w:val="both"/>
        <w:outlineLvl w:val="0"/>
        <w:rPr/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2 год и на плановый период 2023 и 2024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2 год и на плановый период 2023  и 2024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2 год и на плановый период 2023 и 2024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3 года, 1 января 2024 года и 1 января 202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2 году</w:t>
      </w:r>
    </w:p>
    <w:p>
      <w:pPr>
        <w:pStyle w:val="Normal"/>
        <w:numPr>
          <w:ilvl w:val="0"/>
          <w:numId w:val="4"/>
        </w:numPr>
        <w:spacing w:before="240" w:after="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28.12.2020 № 28 «О бюджетном процессе в Митякинском сельском поселении», что основанием для внесения в 2022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9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8-12-25T14:00:00Z</cp:lastPrinted>
  <dcterms:modified xsi:type="dcterms:W3CDTF">2021-11-03T11:31:00Z</dcterms:modified>
  <cp:revision>13</cp:revision>
  <dc:subject/>
  <dc:title>ПРОЕКТ</dc:title>
</cp:coreProperties>
</file>